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3649381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3044888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